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4-2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6a use patterns and relationships to develop strategies to remember basic multiplications and division fac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fact family</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Review arrays with students by making a simple array on the board. Have the students name the array and explain how they decided what the multiplication problem was.  Tell the class that today you will use arrays to understand how multiplication and division are re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What are some things that are arranged in arrays?   (stamps on a sheet, eggs in a carton, panes in a window, desks in a row)</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either before or after lesson)  Explain that a carton of eggs is an example of a 2 by 6 array. Have the students show the array with markers. How many rows does the array have? 2 How many columns? 6 Have the students create a multiplication sentence for the array. 6 x2 = 12   If you knew the total number of eggs(12) and the number of rows 2 how could you tell the number of columns? What number sentence represents this? Ask it the other way---total and number of column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ounters for each student, index cards for each studen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A CARTON OF EGGS--empty</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How are the facts you wrote above related? Point out the fact family…</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for the topic---1. use center 4-2 as one rotation, 2.independent practice as 1 rotation,  3. use playing cards to write a multiplication problem, then write a related division fact. 4. Computers successmaker</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p>
            <w:pPr>
              <w:pStyle w:val="Normal"/>
              <w:tabs>
                <w:tab w:val="clear" w:pos="720"/>
                <w:tab w:val="left" w:pos="3600" w:leader="none"/>
              </w:tabs>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Playing card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Tiles 1-9</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omputer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 book lesson 4-2 or a copy of independent practice</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complete the following in interactive notebooks---Carla arranged 15 post cards in 3 equal rows. She adds one more row of post cards. Draw an array to show the new arrangement. Then write the fact family to represent the ar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dex cards</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See center rotation---indeendent practice</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3:35:00Z</dcterms:created>
  <dc:creator>lcisd</dc:creator>
  <dc:description/>
  <dc:language>en-US</dc:language>
  <cp:lastModifiedBy>Lisa</cp:lastModifiedBy>
  <cp:lastPrinted>2008-10-03T12:16:00Z</cp:lastPrinted>
  <dcterms:modified xsi:type="dcterms:W3CDTF">2009-10-25T23:52:00Z</dcterms:modified>
  <cp:revision>6</cp:revision>
  <dc:subject/>
  <dc:title>Mathematics Daily Lesson Plan</dc:title>
</cp:coreProperties>
</file>